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271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3pt" to="476.95pt,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hanging="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от 27 мая 2010г.  №14/19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решение Собрания представителей г.Владикавказ от 15 декабря 2009года  № 10/95  « Об утверждении размера арендной платы за муниципальное имущество г.Владикавказ на 2010г.»</w:t>
      </w:r>
    </w:p>
    <w:p>
      <w:pPr>
        <w:pStyle w:val="Normal"/>
        <w:ind w:right="-5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года № 131-ФЗ «Об общих принципах организации местного самоуправления в Российской Федерации» и  в соответствии с протестом прокуратуры Промышленного муниципального округа г.Владикавказа от 22.03.2010. № 7–731–10, четыр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sz w:val="28"/>
          <w:szCs w:val="28"/>
        </w:rPr>
        <w:t>Внести в решение Собрания представителей г.Владикавказ от 15 декабря 2009г. № 10/95  «Об утверждении размера арендной платы за муниципальное имущество г.Владикавказ на 2010г.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7 слова «1 апреля» заменить словами «1 ию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Секинаева В.В. </w:t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 Владикавказ </w:t>
        <w:tab/>
        <w:tab/>
        <w:tab/>
        <w:t xml:space="preserve">                        </w:t>
        <w:tab/>
        <w:tab/>
        <w:t xml:space="preserve"> Б.Т. Икоев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926" w:gutter="0" w:header="709" w:top="765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0"/>
        </w:tabs>
        <w:ind w:left="2370" w:hanging="129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01:00Z</dcterms:created>
  <dc:creator>User</dc:creator>
  <dc:description/>
  <cp:keywords/>
  <dc:language>en-US</dc:language>
  <cp:lastModifiedBy>net</cp:lastModifiedBy>
  <cp:lastPrinted>2010-04-29T15:01:00Z</cp:lastPrinted>
  <dcterms:modified xsi:type="dcterms:W3CDTF">2010-06-07T05:09:00Z</dcterms:modified>
  <cp:revision>18</cp:revision>
  <dc:subject/>
  <dc:title>АДМИНИСТРАЦИЯ МЕСТНОГО САМОУПРАВЛЕНИЯ г</dc:title>
</cp:coreProperties>
</file>